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Przebudowa i rozbudowa budynku warsztatowo-garażowego w TJE Bielsko-Biała - wykonanie robót budowlanych"</w:t>
      </w:r>
      <w:r>
        <w:rPr>
          <w:rFonts w:cs="Arial" w:ascii="Century Gothic" w:hAnsi="Century Gothic"/>
          <w:sz w:val="20"/>
        </w:rPr>
        <w:t xml:space="preserve"> – nr postępowania: NP/2025/11/0911/SWI</w:t>
      </w:r>
      <w:r>
        <w:rPr>
          <w:rFonts w:cs="Arial" w:ascii="Century Gothic" w:hAnsi="Century Gothic"/>
          <w:color w:val="000000"/>
          <w:sz w:val="20"/>
        </w:rPr>
        <w:t xml:space="preserve"> oświadczamy, </w:t>
      </w:r>
      <w:r>
        <w:rPr/>
        <w:t>iż dysponujemy lub będziemy dysponować następującymi osobami zdolnymi do wykonania Zamówienia, które będą uczestniczyć w wykonywaniu Zamówienia (zgodnie z warunkiem określonym w Rozdziale VI. ust. 2) pkt 2.4) ppkt 2.4.2) SWZ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bookmarkStart w:id="1" w:name="_Hlk214436724"/>
            <w:bookmarkEnd w:id="1"/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 w:before="0" w:after="60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soba posiadająca uprawnienia budowlane do  kierowania robotami budowlanymi bez ograniczeń </w:t>
              <w:br/>
              <w:t>w specjalności konstrukcyjno-budowlanej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formacja o wpisie na listę właściwej izby samorządu zawodoweg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Oświadczamy, że osoba wskazana do pełnienia niniejszej funkcji jest wpisana na listę członków izby samorządu zawodowego: 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TAK* /NIE*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ROBÓT</w:t>
            </w:r>
          </w:p>
          <w:p>
            <w:pPr>
              <w:pStyle w:val="TextBody"/>
              <w:spacing w:lineRule="auto" w:line="276" w:before="0" w:after="60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soba posiadająca uprawnienia budowlane do  kierowania robotami budowlanymi bez ograniczeń </w:t>
              <w:br/>
              <w:t>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formacja o wpisie na listę właściwej izby samorządu zawodoweg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Oświadczamy, że osoba wskazana do pełnienia niniejszej funkcji jest wpisana na listę członków izby samorządu zawodowego: 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TAK* /NIE*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ROBÓT</w:t>
            </w:r>
          </w:p>
          <w:p>
            <w:pPr>
              <w:pStyle w:val="TextBody"/>
              <w:spacing w:lineRule="auto" w:line="276" w:before="0" w:after="60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soba posiadająca uprawnienia budowlane do  kierowania robotami budowlanymi bez ograniczeń </w:t>
              <w:br/>
              <w:t>w specjalności instalacyjnej w zakresie sieci, instalacji i urządzeń elektrycznych i elektroenergetycz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formacja o wpisie na listę właściwej izby samorządu zawodoweg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Oświadczamy, że osoba wskazana do pełnienia niniejszej funkcji jest wpisana na listę członków izby samorządu zawodowego: 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TAK* /NIE*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Zamawiający wymaga dołączenia do Wykazu dokumentów potwierdzających ww. uprawnień i kwalifikacji (w tym także aktualne zaświadczenie o przynależności do właściwej izby samorządu zawodowego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u w:val="single"/>
        </w:rPr>
      </w:pPr>
      <w:r>
        <w:rPr>
          <w:rFonts w:cs="Arial" w:ascii="Century Gothic" w:hAnsi="Century Gothic"/>
          <w:color w:val="000000"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2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2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3" w:name="_Hlk64966171"/>
    <w:bookmarkEnd w:id="3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4" w:name="_Hlk64966171"/>
    <w:bookmarkStart w:id="5" w:name="_Hlk64966171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Banko Barbara</cp:lastModifiedBy>
  <cp:lastPrinted>2019-02-07T08:59:00Z</cp:lastPrinted>
  <dcterms:modified xsi:type="dcterms:W3CDTF">2025-11-19T08:26:00Z</dcterms:modified>
  <cp:revision>169</cp:revision>
  <dc:subject/>
  <dc:title>ZAŁĄCZNIK NR 9</dc:title>
</cp:coreProperties>
</file>